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Меры площ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мерой измерения площадей считалась десятина, а так же, доли десятины: полдесятины, четверть (четь - составляла 40 саженъ длины и 30 широты) и так далее. Землемеры применяли (особенно после "Соборного уложения" 1649 г.) преимущественно, казённую трехаршинную сажень, равную 2.1336 м., таким образом, десятина в 2400 квадратных сажен равнялась, приблизительно, 1.093 гектар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лощади поверх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. верста = 250000 квадратных саженей = 1,138 кв. километ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сятина = 2400 квадратных саженей = 1,093 гекта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пна = 0,1 десяти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. сажень = 16 квадратных аршинов = 4,552 кв. мет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. аршин=0,5058 кв. мет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. фут=9,29 кв. дюйма=0,0929 кв. 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в. дюйм=6,452 кв. сантиметр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. линия=6,452 кв. миллимет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измерения на Руси в XVIII ве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XVIII веку насчитывалось до 400 различных по величине единиц мер, употребляемых в разных странах. Разнообразие мер затрудняло торговые операции. Поэтому каждое государство стремилось установить единообразные меры для своей стр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, ещё в XVI и XVII вв были определены единые для всей страны системы мер. В XVIII в. в связи с экономическим развитием и необходимостью строгого учёта при внешней торговлей, в России встал вопрос точности измерений, создании эталонов, на основе которых можно было бы организовать поверочное дело ("метрологию"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выбора эталонов из множества существующих (и отечественнных, и "заморских") оказался непростым. В середине XVIII в. иностранная монета и драгоценные металлы взвешивались в таможнях при поступлении, а затем неоднократно перевешивались на монетных дворах; при этом вес получался различ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ередине 30-х годов XVIII в. сложилось мнение, что точнее весы в Петербургской тaмoжне. Решено было сделать с таможных весов образцовые, поместить их при Сенате и по ним производить повер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м меры длины при определении величины аршина и сажени послужила линейка, принадлежавшая ранее Петру I. На линейке был обозначен полуаршин. По этой полуаршинной мере были изготовлены образцы мер длины – медный аршин и деревянная саж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оступивших в Комиссию мер сыпучих тел был выбран четверик Московской большой таможни, по которому осуществлялась поверка мер сыпучих тел других гор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нову мер жидкости было принято ведро, присланное из Каменномостского питейного двора в Моск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36 г. Сенат принял решение об образовании Комиссии весов и мер во главе с главным директором Монетного правления графом Михаилом Гавриловичем Головкиным. Комиссией были созданы образцовые меры – эталоны, установлено отношение различных мер друг к другу, разработан проект организации поверочного дела в стране. Был внесён проект о десятичном построении мер с учётом того, что система русского денежного счета была построена по десятичному принцип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вшись с отправными единицами мер, Комиссия приступила к установлению связи между различными единицами измерения при помощи мер длины. Определили объем ведра и четверика. Объем ведра составил 136,297 кубических вершков, а четверика – 286,421 кубических вершков. Итогом работы Комиссии явился «Регламент..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ршину, величина которого была определена Комиссией 1736–1742 гг., рекомендовалось в 1745 г. изготовлять «во всем Российском государстве аршины». В соответствии с объемом четверика, принятым Комиссией, во второй половине XVIII в. были изготовлены четверики, полуосьмины и осьмин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авле I указом от 29 апреля 1797 г. об «Учреждении повсеместно в Российской империи верных весов, питейных и хлебных мер» была начата большая работа по упорядочению мер и весов. Завершение ее относится к 30-м годам XIX в. Указ 1797 г. был составлен в форме желательных рекомендаций. Указ касался четырех вопросов измерения: орудий взвешивания, мер веса, мер жидких и сыпучих тел. Как орудия взвешивания, так и все меры подлежали замене, для чего предполагалось отлить чугунные ме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1807 г. были изготовлены три эталона аршина (хранились в Петербурге): хрустальный, стальной и медный. Основанием при определении их величины послужило приведение аршина и сажени к кратному отношению с английск. мерам – в сажени 7 английских футов, в аршине – 28 англ. дюймов. Эталоны были утверждены Александром I и переданы на хранение в Министерство внутренних дел. Для отправки в каждую губернию изготовили 52 медных четырехгранных аршина. Интересно, что до этого, поговорка: «Мерить на свой аршин» – буквально соответствовала реальности. Аршинной мерой продавцы отмеряли длину ткани – оттяжкой от своего плеч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июля 1810 г. Государственный совет России принял решение ввести по всей стране единую меру длины – стандартный 16 вершковый аршин (71,12 см). Казенный клеймлённый аршин ценой 1 рубль серебром приказано было вводить по всем губерниям, с одновременным изъятием старых аршинных шаблон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4</Pages>
  <Words>717</Words>
  <Characters>4090</Characters>
  <CharactersWithSpaces>4798</CharactersWithSpaces>
  <Paragraphs>9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7:00Z</dcterms:created>
  <dc:creator>User</dc:creator>
  <dc:description/>
  <dc:language>en-US</dc:language>
  <cp:lastModifiedBy>User</cp:lastModifiedBy>
  <dcterms:modified xsi:type="dcterms:W3CDTF">2008-12-08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